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13.01.2026 року</w:t>
      </w:r>
    </w:p>
    <w:p>
      <w:pPr>
        <w:pStyle w:val="Style21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ЕПТИЦЬКА РАЙОННА ДЕРЖАВНА АДМІНІСТРАЦІЯ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ЬВІВСЬКОЇ ОБЛАСТІ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36"/>
          <w:szCs w:val="36"/>
        </w:rPr>
      </w:pPr>
      <w:r>
        <w:rPr>
          <w:b/>
          <w:bCs/>
          <w:spacing w:val="120"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spacing w:val="120"/>
          <w:sz w:val="36"/>
          <w:szCs w:val="36"/>
        </w:rPr>
      </w:pPr>
      <w:r>
        <w:rPr>
          <w:b/>
          <w:bCs/>
          <w:caps/>
          <w:spacing w:val="120"/>
          <w:sz w:val="36"/>
          <w:szCs w:val="36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13 січня 2026 р.   </w:t>
      </w:r>
      <w:r>
        <w:rPr>
          <w:sz w:val="28"/>
          <w:szCs w:val="28"/>
        </w:rPr>
        <w:t xml:space="preserve">                            </w:t>
      </w:r>
      <w:r>
        <w:rPr>
          <w:sz w:val="24"/>
          <w:szCs w:val="24"/>
        </w:rPr>
        <w:t>Шептицький</w:t>
      </w:r>
      <w:r>
        <w:rPr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№ 2</w:t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ind w:right="4535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Про внесення змін </w:t>
      </w:r>
    </w:p>
    <w:p>
      <w:pPr>
        <w:pStyle w:val="Style21"/>
        <w:spacing w:before="0" w:after="0"/>
        <w:ind w:right="4535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до розпорядження  голови </w:t>
      </w:r>
    </w:p>
    <w:p>
      <w:pPr>
        <w:pStyle w:val="Style21"/>
        <w:spacing w:before="0" w:after="0"/>
        <w:ind w:right="4535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районної державної адміністрації </w:t>
      </w:r>
    </w:p>
    <w:p>
      <w:pPr>
        <w:pStyle w:val="Style21"/>
        <w:spacing w:before="0" w:after="0"/>
        <w:ind w:right="4535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від 14 квітня 2025 року №32</w:t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Відповідно до Закону України "Про місцеві державні адміністрації", постанови Кабінету Міністрів України від 17 січня 2018 року №55 "Деякі питання документування управлінської діяльності" (зі змінами), наказу  Міністерства юстиції України від 18 червня 2015 року №1000/5 "Про затвердження Правил організації діловодства та архівного зберігання документів у державних органах, органах місцевого самоврядування, на підприємствах, в установах і організаціях", зареєстрованого у Міністерстві юстиції України 22 червня 2015 року за №736/27181, розпорядження Львівської обласної державної адміністрації від 26 грудня  2025 року №221/0/5-25 "Про внесення змін до розпорядження голови обласної державної адміністрації від </w:t>
        <w:br/>
        <w:t>15 серпня 2024 року №96/0/5-24", з метою приведення розпорядчих документів у відповідність до чинного законодавства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Внести зміни до Інструкції з діловодства у Шептицькій районній державній  адміністрації Львівської області, затвердженої розпорядженням голови районної державної адміністрації від 14 квітня 2025 року №32 "Про затвердження Інструкції з діловодства у Шептицькій районній державній  адміністрації Львівської області",  виклавши її у новій редакції, що додається.</w:t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Керівників структурних підрозділів районної державної адміністрації привести у відповідність до постанови Кабінету Міністрів України від 17 січня 2018 року № 55 "Деякі питання документування управлінської діяльності" (зі змінами) власні інструкції з діловодства.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3.Контроль за виконанням розпорядження покласти на керівника апарату районної державної адміністрації Мирослава Зінов’єва.</w:t>
      </w:r>
    </w:p>
    <w:p>
      <w:pPr>
        <w:pStyle w:val="Style21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</w:rPr>
        <w:t>Перший заступник голови                                                        Ірина НАЛИВАЙКО</w:t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Style21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24">
    <w:name w:val="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09:46:00Z</dcterms:created>
  <dc:creator>Галя</dc:creator>
  <dc:description/>
  <cp:keywords/>
  <dc:language>en-US</dc:language>
  <cp:lastModifiedBy>User</cp:lastModifiedBy>
  <cp:lastPrinted>2026-01-15T11:46:00Z</cp:lastPrinted>
  <dcterms:modified xsi:type="dcterms:W3CDTF">2026-01-20T13:35:00Z</dcterms:modified>
  <cp:revision>9</cp:revision>
  <dc:subject/>
  <dc:title>Проект</dc:title>
</cp:coreProperties>
</file>